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Приложение N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рядку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уведомления о выполнен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ной оплачиваемой работ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ыми служащими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bookmarkStart w:id="0" w:name="Par69"/>
      <w:bookmarkEnd w:id="0"/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униципального служащего о выполнении иной оплачиваемой работ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В  соответствии  с </w:t>
      </w:r>
      <w:hyperlink r:id="rId2">
        <w:r>
          <w:rPr>
            <w:rStyle w:val="InternetLink"/>
            <w:rFonts w:cs="Courier New" w:ascii="Courier New" w:hAnsi="Courier New"/>
          </w:rPr>
          <w:t>частью 2 статьи 11</w:t>
        </w:r>
      </w:hyperlink>
      <w:r>
        <w:rPr>
          <w:rFonts w:cs="Courier New" w:ascii="Courier New" w:hAnsi="Courier New"/>
        </w:rPr>
        <w:t xml:space="preserve"> Федерального закона от 02.03.2007 N  25-ФЗ  "О  муниципальной  службе в Российской Федерации" и части 2 статьи 13 Закона Псковской области от 30.07.2007 № 700-ОЗ  «Об организации муниципальной службы в Псковской области  уведомляю Вас о том,  что  я  намерен  выполнять  иную  оплачиваемую  работу  по  трудовому договору,    гражданско-правовому    договору    (нужное   подчеркнуть)  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указать наименование и характеристику деятельности организ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указать сведения о работе, которую собирается осуществлят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й служащий (должность, должностные обязанности), дату начала     выполнения соответствующей работы, срок, в течение которого будет осуществляться соответствующая работа, режим рабочего времен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При   выполнении   указанной   работы  обязуюсь  соблюдать  требования, предусмотренные  </w:t>
      </w:r>
      <w:hyperlink r:id="rId3">
        <w:r>
          <w:rPr>
            <w:rStyle w:val="InternetLink"/>
            <w:rFonts w:cs="Courier New" w:ascii="Courier New" w:hAnsi="Courier New"/>
          </w:rPr>
          <w:t>статьей  14</w:t>
        </w:r>
      </w:hyperlink>
      <w:r>
        <w:rPr>
          <w:rFonts w:cs="Courier New" w:ascii="Courier New" w:hAnsi="Courier New"/>
        </w:rPr>
        <w:t xml:space="preserve">  Федерального  закона от 02.03.2007 N 25-ФЗ "О муниципальной службе в Российской Федерации"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                      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дата)                                     (подпись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3" w:right="5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5CD8BC240DF447AF6CD38E46C54B5B930C7502C00D3B4349F7A989A6ED5E94DB9BB0E62103497v8T7N" TargetMode="External"/><Relationship Id="rId3" Type="http://schemas.openxmlformats.org/officeDocument/2006/relationships/hyperlink" Target="consultantplus://offline/ref=C675CD8BC240DF447AF6CD38E46C54B5B930C7502C00D3B4349F7A989A6ED5E94DB9BB0E6210379Fv8T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4:00Z</dcterms:created>
  <dc:creator>Галина Н. Ионова</dc:creator>
  <dc:description/>
  <cp:keywords/>
  <dc:language>en-US</dc:language>
  <cp:lastModifiedBy>alez</cp:lastModifiedBy>
  <cp:lastPrinted>2018-02-09T09:12:00Z</cp:lastPrinted>
  <dcterms:modified xsi:type="dcterms:W3CDTF">2018-12-11T12:14:00Z</dcterms:modified>
  <cp:revision>2</cp:revision>
  <dc:subject/>
  <dc:title>АДМИНИСТРАЦИЯ</dc:title>
</cp:coreProperties>
</file>